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Harsányi János Főiskola - Idegenforgalom és szálloda szak</w:t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omplex szigorlati kérdések </w:t>
      </w:r>
    </w:p>
    <w:p>
      <w:pPr>
        <w:pStyle w:val="TextBody"/>
        <w:spacing w:before="24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06/2007</w:t>
      </w:r>
    </w:p>
    <w:p>
      <w:pPr>
        <w:pStyle w:val="TextBody"/>
        <w:spacing w:before="600" w:after="0"/>
        <w:jc w:val="center"/>
        <w:rPr>
          <w:b/>
          <w:b/>
          <w:smallCaps/>
          <w:shadow/>
          <w:sz w:val="28"/>
          <w:szCs w:val="28"/>
          <w:u w:val="single"/>
        </w:rPr>
      </w:pPr>
      <w:r>
        <w:rPr>
          <w:b/>
          <w:smallCaps/>
          <w:shadow/>
          <w:sz w:val="28"/>
          <w:szCs w:val="28"/>
          <w:u w:val="single"/>
        </w:rPr>
        <w:t>Turizmus marketing és kommunikáció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marketing-mix? Ismertesse röviden a turisztikai marketing sajátosságait a marketing-mix egyes elemein keresztül.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lyek egy vállalkozás helyzetelemzésekor vizsgálandó legfontosabb szempontok? Ismertesse a legfontosabb piackutatási módszereket. 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oglalja össze a célpiaci marketing lépéseit. Mutassa be a piacszegmentálás lényegét, jelentőségét és legfontosabb szempontjait. 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pozícionálás lényege, jelentősége és folyamata? Mit vizsgál az Ansoff-mátrix és mi a jelentősége?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smertesse a turisztikai termék elemeit és a termékfejlesztés folyamatát. Mutassa be a turisztikai termékek sajátosságait és azok hatását a turisztikai marketing munkára.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 márkapolitika lényege, feladatai és jelentősége? Ismertesse példákon keresztül a turizmusban leggyakrabban alkalmazott márkanév- stratégiák fajtáit? 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ek a turizmus árképzésének sajátosságai, jellemzői és leggyakoribb stratégiái? Ismertesse a turizmus piacán leggyakrabban alkalmazott engedményeket és kedvezményeket.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utassa be az értékesítési csatorna szereplői a turizmusban? Mutassa be tevékenységeik lényegét és kapcsolódásaikat?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smertesse a franchise lényegét, fő céljait és jelentőségét átadói és átvevői oldalról.</w:t>
      </w:r>
    </w:p>
    <w:p>
      <w:pPr>
        <w:pStyle w:val="TextBody"/>
        <w:numPr>
          <w:ilvl w:val="0"/>
          <w:numId w:val="1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utassa be a kommunikáció folyamatát és fajtáit. Külön térjen ki a marketing kommunikáció eszközrendszerére és legfontosabb sajátosságaira.</w:t>
      </w:r>
    </w:p>
    <w:p>
      <w:pPr>
        <w:pStyle w:val="TextBody"/>
        <w:numPr>
          <w:ilvl w:val="0"/>
          <w:numId w:val="1"/>
        </w:numPr>
        <w:spacing w:before="240" w:after="0"/>
        <w:jc w:val="both"/>
        <w:rPr/>
      </w:pPr>
      <w:r>
        <w:rPr>
          <w:sz w:val="26"/>
          <w:szCs w:val="26"/>
        </w:rPr>
        <w:t>Mutassa be a légitársaságok marketing-mixének sajátosságait. Ismertesse az FFP lényegét, elemeit és problematikáját.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ek a kereskedelmi szálláshelyek marketingjének legfontosabb feladatai? Ismertesse a szálláshelyek kialakítandó marketing-mixének legsarkalatosabb kérdéseit, sajátosságait.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 xml:space="preserve">Mi határozza meg a vállalati imázst és arculatot? Ismertesse az arculati elemek tartalmát, jelentőségét és megjelenési módjukat egy tetszőleges turisztikai vállalkozás példáján keresztül. </w:t>
      </w:r>
    </w:p>
    <w:p>
      <w:pPr>
        <w:pStyle w:val="TextBody"/>
        <w:numPr>
          <w:ilvl w:val="0"/>
          <w:numId w:val="1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tassa be a különféle reklámhordozók kiválasztásának szempontjait, ismertesse az alkalmazásuk során felmerülő legfontosabb szabályszerűségeket. </w:t>
      </w:r>
    </w:p>
    <w:p>
      <w:pPr>
        <w:pStyle w:val="TextBody"/>
        <w:numPr>
          <w:ilvl w:val="0"/>
          <w:numId w:val="1"/>
        </w:numPr>
        <w:spacing w:before="240" w:after="0"/>
        <w:jc w:val="both"/>
        <w:rPr/>
      </w:pPr>
      <w:r>
        <w:rPr>
          <w:sz w:val="26"/>
          <w:szCs w:val="26"/>
        </w:rPr>
        <w:t xml:space="preserve">Ismertesse az Internet és a web-marketing jelentőségét a turizmusban. </w:t>
      </w:r>
    </w:p>
    <w:p>
      <w:pPr>
        <w:pStyle w:val="TextBody"/>
        <w:numPr>
          <w:ilvl w:val="0"/>
          <w:numId w:val="1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smertesse a desztináció marketing lényegét és legfontosabb feladatait. Mutassa be röviden a 2006. évi nemzeti marketing stratégiát, és a kommunikáció legfontosabb eszközeit. </w:t>
      </w:r>
    </w:p>
    <w:p>
      <w:pPr>
        <w:pStyle w:val="TextBody"/>
        <w:numPr>
          <w:ilvl w:val="0"/>
          <w:numId w:val="1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utassa be a turisztikai marketingért felelős nemzeti, regionális és helyi szervezetek munkáját, tevékenységeiket, feladataikat.</w:t>
      </w:r>
    </w:p>
    <w:p>
      <w:pPr>
        <w:pStyle w:val="TextBody"/>
        <w:numPr>
          <w:ilvl w:val="0"/>
          <w:numId w:val="1"/>
        </w:numPr>
        <w:spacing w:before="240" w:after="0"/>
        <w:jc w:val="both"/>
        <w:rPr/>
      </w:pPr>
      <w:r>
        <w:rPr>
          <w:sz w:val="26"/>
          <w:szCs w:val="26"/>
        </w:rPr>
        <w:t>Mutassa be a közönségkapcsolati (PR) munka jelentőségét, célcsoportjait, legfontosabb feladatait és eszközeit.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smertesse a turisztikai kiállítások és vásárok szerepét a marketingben. Mutassa be a részvétel során felmerülő legfontosabb kérdéseket és feladatokat.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smertesse a leggyakoribb panaszforrásokat és a panaszhelyzetek menedzselésének legfontosabb elveit.</w:t>
      </w:r>
      <w:r>
        <w:br w:type="page"/>
      </w:r>
    </w:p>
    <w:p>
      <w:pPr>
        <w:pStyle w:val="TextBody"/>
        <w:spacing w:before="240" w:after="0"/>
        <w:jc w:val="center"/>
        <w:rPr>
          <w:b/>
          <w:b/>
          <w:smallCaps/>
          <w:shadow/>
          <w:sz w:val="28"/>
          <w:szCs w:val="28"/>
          <w:u w:val="single"/>
        </w:rPr>
      </w:pPr>
      <w:r>
        <w:rPr>
          <w:b/>
          <w:smallCaps/>
          <w:shadow/>
          <w:sz w:val="28"/>
          <w:szCs w:val="28"/>
          <w:u w:val="single"/>
        </w:rPr>
        <w:t>Szálloda üzemtan</w:t>
      </w:r>
    </w:p>
    <w:p>
      <w:pPr>
        <w:pStyle w:val="Normal"/>
        <w:rPr>
          <w:b/>
          <w:b/>
          <w:smallCaps/>
          <w:shadow/>
          <w:sz w:val="24"/>
          <w:szCs w:val="24"/>
          <w:u w:val="single"/>
        </w:rPr>
      </w:pPr>
      <w:r>
        <w:rPr>
          <w:b/>
          <w:smallCaps/>
          <w:shadow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állodavezetés környezetének szintjei és elemei. A vezetés kapcsolata, kapcsolódása a környezethez. 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akma szerepe a nemzetgazdaságon belül, a kölcsönhatások. 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akmát érintő gazdasági szabályozás elemei. A közteherviselés rendszere. 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4. A közkiadások rendszere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álloda jogi környezete, az egyes jogi szakágakkal való kapcsolata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állodavezetés politikai és ökológiai környezete, a kölcsönhatások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/>
      </w:pPr>
      <w:r>
        <w:rPr>
          <w:sz w:val="26"/>
          <w:szCs w:val="26"/>
        </w:rPr>
        <w:t>A szálloda-befektetések előnyei, hátrányai, befektetői típusok és jellemző magatartásuk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Üzemeltetési formák a szállodás szakmában. A franchise szerződés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Üzemeltetési formák, a management szerződés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/>
      </w:pPr>
      <w:r>
        <w:rPr>
          <w:sz w:val="26"/>
          <w:szCs w:val="26"/>
        </w:rPr>
        <w:t>Szállodacsoportok, szállodaláncok menedzsmentje, a menedzselés sajátosságai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akma erőforrásai, az erőforrások jellemzői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állodai eszközösszetétel és a vagyongazdálkodás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Vagyonkezelés és vagyonvédelem a szállodában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állodai belső ellenőrzési tevékenység formái és módszerei, az ellenőrzések bonyolítása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ülső ellenőrzések a szállodában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állodai létszámgazdálkodás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unkaerő kiszervezés útjai és tapasztalatai a szállodában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élőmunka költséggazdálkodás a szállodában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öltséggazdálkodási elemzések a szállodában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/>
      </w:pPr>
      <w:r>
        <w:rPr>
          <w:sz w:val="26"/>
          <w:szCs w:val="26"/>
        </w:rPr>
        <w:t>Az eredmény fogalma, összetevői, különböző szintű kimutatása, a szintek értelmezé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5:35:00Z</dcterms:created>
  <dc:creator> Dr. Molnár Csilla</dc:creator>
  <dc:description/>
  <cp:keywords/>
  <dc:language>en-US</dc:language>
  <cp:lastModifiedBy>csilla</cp:lastModifiedBy>
  <dcterms:modified xsi:type="dcterms:W3CDTF">2006-11-22T18:57:00Z</dcterms:modified>
  <cp:revision>5</cp:revision>
  <dc:subject/>
  <dc:title>1</dc:title>
</cp:coreProperties>
</file>